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11178501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ВІСІМДЕСЯТ ДРУГ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16"/>
          <w:szCs w:val="16"/>
          <w:lang w:val="uk-UA"/>
        </w:rPr>
      </w:pPr>
      <w:r>
        <w:rPr>
          <w:b/>
          <w:spacing w:val="80"/>
          <w:sz w:val="16"/>
          <w:szCs w:val="1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16"/>
          <w:szCs w:val="16"/>
          <w:lang w:val="uk-UA"/>
        </w:rPr>
      </w:pPr>
      <w:r>
        <w:rPr>
          <w:b/>
          <w:spacing w:val="80"/>
          <w:sz w:val="16"/>
          <w:szCs w:val="1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4.10.2025                                                                                               №5901-8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Про звернення до Фонду державного майна України щодо передачі у комунальну власність  Бучанської міської територіальної громади нерухомого майна (майно санаторію «Україна»)                   </w:t>
      </w:r>
    </w:p>
    <w:p>
      <w:pPr>
        <w:pStyle w:val="Normal"/>
        <w:autoSpaceDE w:val="tru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5"/>
          <w:szCs w:val="25"/>
          <w:lang w:val="uk-UA"/>
        </w:rPr>
        <w:t xml:space="preserve">Розглянувши звернення мешканців житлового будинку-гуртожитку, що розташоване за адресою: вул. Стражевська, 26, сел. Ворзель, Бучанський район, Київська область (майно І відділення санаторію «Україна») від 09.09.2024 (вх.№В-4700/12.1-07 від 09.09.2024) про передачу нерухомого майна з державної до комунальної власності Бучанської міської територіальної громади, звернення Фонду державного майна України від 01.09.2025 №10-47-21960, враховуючи  Розпорядження Кабінету Міністрів України від 29.04.2022 року №324-р «Про визначення суб’єкта управління нерухомим майном І відділення санаторію «Україна», яким визначено Фонд державного майна суб’єктом управління повернутими у власність держави за рішенням суду будівлями і спорудами І відділення санаторію «Україна» по вул. Стражевська, 26, сел. Ворзель для їх подальшої приватизації або передачі в оренду, з метою цілісності та збереження, поліпшення житлових умов мешканців будинку, керуючись Законом України «Про передачу об’єктів права державної та комунальної власності»,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Звернутися до Фонду державного майна України з ініціативою про передачу  житлового будинку-гуртожитку «М1», загальною площею 438,1 кв.м., розташованого за адресою вул. Стражевська, 26, сел. Ворзель, Бучанський район, Київська область (майно санаторію «Україна») з державної у комунальну власність Бучанської міської територіальної гром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  <w:lang w:val="uk-UA"/>
        </w:rPr>
        <w:t>Надати згоду на прийняття до комунальної власності Бучанської міської територіальної громади майна, а саме: житлового будинку-гуртожитку «М1», загальною площею 438,1 кв.м., розташованого за адресою вул. Стражевська, 26, сел. Ворзель, Бучанський район, Київська область (майно санаторію «Україна») з державної власно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Для проведення приймання передачі майна, вказаного в п.2 цього рішення делегувати до складу комісії представників Бучанської міської ради відповідно до додатку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14.10.2025 № </w:t>
      </w:r>
      <w:r>
        <w:rPr>
          <w:bCs/>
          <w:sz w:val="27"/>
          <w:szCs w:val="27"/>
          <w:lang w:val="uk-UA"/>
        </w:rPr>
        <w:t>5901-82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ередачі до комунальної власності  Бучанської міської територіальної громади житлового будинку-гуртожитку «М1», загальною площею                   438,1 кв.м., розташованого за адресою: вул. Стражевська, 26, сел. Ворзель, Бучанський район, Київська област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7"/>
          <w:szCs w:val="27"/>
          <w:lang w:val="uk-UA"/>
        </w:rPr>
        <w:t>(майно санаторію «Україна»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3680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368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FF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FF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FF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FF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Якубенко С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Риженко Л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ind w:right="2365" w:hanging="0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Уповноважені представники від Фонду державного майна         України (за згодою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89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FF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color w:val="FF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FF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color w:val="FF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Якубенко С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Риженко Л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2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ind w:right="2365" w:hanging="0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Уповноважені представники від Фонду державного майна         України (за згодою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2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05-10T12:40:00Z</cp:lastPrinted>
  <dcterms:modified xsi:type="dcterms:W3CDTF">2025-10-14T11:56:00Z</dcterms:modified>
  <cp:revision>85</cp:revision>
  <dc:subject/>
  <dc:title/>
</cp:coreProperties>
</file>